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323325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7</w:t>
      </w:r>
    </w:p>
    <w:p>
      <w:pPr>
        <w:pStyle w:val="Style17"/>
        <w:tabs>
          <w:tab w:val="clear" w:pos="708"/>
          <w:tab w:val="left" w:pos="0" w:leader="none"/>
        </w:tabs>
        <w:ind w:left="0" w:right="-185" w:hanging="0"/>
        <w:jc w:val="center"/>
        <w:rPr>
          <w:b/>
          <w:b/>
          <w:szCs w:val="28"/>
        </w:rPr>
      </w:pPr>
      <w:r>
        <w:rPr>
          <w:b/>
          <w:szCs w:val="28"/>
        </w:rPr>
        <w:t xml:space="preserve">від «07»_грудня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Заверещиця</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Левицька Михайлина Тарасівна, 21.11.2015 р.н., та</w:t>
      </w:r>
    </w:p>
    <w:p>
      <w:pPr>
        <w:pStyle w:val="Normal"/>
        <w:rPr>
          <w:b/>
          <w:b/>
          <w:i/>
          <w:i/>
          <w:sz w:val="28"/>
          <w:szCs w:val="28"/>
          <w:lang w:val="uk-UA"/>
        </w:rPr>
      </w:pPr>
      <w:r>
        <w:rPr>
          <w:b/>
          <w:i/>
          <w:sz w:val="28"/>
          <w:szCs w:val="28"/>
          <w:lang w:val="uk-UA"/>
        </w:rPr>
        <w:t>неповнолітній Левицький Нестор Тарасович, 29.07.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верещиця Львівського району Львівської області громадян Чури Ігоря Степановича, Левицької Олени Ігорівни, Левицького Тараса Михайловича  від 02.12.2021 року, про надання  дозволу  на  укладення договору дарування земельної ділянки та житлового будинку в с.Заверещиця, в якому зареєстрована малолітня Левицька Михайлина Тарасівна, 21.11.2015 р.н., та неповнолітній Левицький Нестор Тарасович, 29.07.2007 р.н., перевіривши матеріали справи, виходячи з інтересів малолітньої та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Левицька Михайлина Тарасівна, 21.11.2015 р.н.,  та неповнолітній Левицький Нестор Тарасович, 29.07.2007 р.н., на ім`я матері дітей Левицької Олени Іг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6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Заверещиця, в якому зареєстрована малолітня Левицька Михайлина Тарасівна, 21.11.2015 р.н., неповнолітній Левицький Нестор Тарасович, 29.07.200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Заверещиця Львівського району Львівської області громадян Чури Ігоря Степановича, Левицької Олени Ігорівни, Левицького Тараса Михайловича  від 02.12.2021 року про надання дозволу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Левицька Михайлина Тарасівна, 21.11.2015 р.н., неповнолітній Левицький Нестор Тарасович, 29.07.2007 р.н., на ім`я матері дітей Левицької Олени Ігорівни. Дідусь дітей Чура І.С. дарує земельну ділянку та будинок на ім`я матері дітей Левицької О.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малолітня Левицька Михайлина Тарасівна, 21.11.2015 р.н., неповнолітній Левицький Нестор Тарасович, 29.07.2007 р.н., на ім`я матері дітей Левицької Олени Іг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06T14:58:00Z</cp:lastPrinted>
  <dcterms:modified xsi:type="dcterms:W3CDTF">2022-01-04T12:10:00Z</dcterms:modified>
  <cp:revision>37</cp:revision>
  <dc:subject/>
  <dc:title>ГОРОДОЦЬКА  МІСЬКА  РАДА</dc:title>
</cp:coreProperties>
</file>